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február 8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többször módosult. Az </w:t>
      </w:r>
      <w:r>
        <w:rPr>
          <w:rFonts w:cs="Arial" w:ascii="Arial" w:hAnsi="Arial"/>
          <w:u w:val="single"/>
        </w:rPr>
        <w:t>utolsó módosításra 2022. december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1.160 Ft/nap, a diétás ebéd térítési díja 1.685 Ft 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826 Ft/napra módosult. Ezek a bruttó térítési díja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élelmiszerárak emelkedése és az infláció miatt átlagosan 10%-os nyersanyagnorma és 10%-os rezsiköltség emelést tartunk elengedhetetlennek az engedélyezett és KLIK-es alkalmazotti, valamint 20%-os nyersanyagnorma emelést a diétás engedélyezett és diétás KLIK-es étkezőkné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Így az önkormányzati intézményeknél dolgozók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1.276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2.024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4. március 1. napjától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ára változatlan marad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általáno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unkahelyi étkezési díjak emeléséről rendelkezik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4. március 1-jé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4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6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6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8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főkönyvi leíró könyv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00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4-01-31T11:46:00Z</dcterms:modified>
  <cp:revision>24</cp:revision>
  <dc:subject/>
  <dc:title>Iktatószám:</dc:title>
</cp:coreProperties>
</file>